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854711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85471143"/>
            <w:bookmarkStart w:id="1" w:name="__Fieldmark__6_34854711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854711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85471143"/>
            <w:bookmarkStart w:id="3" w:name="__Fieldmark__8_34854711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854711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85471143"/>
            <w:bookmarkStart w:id="5" w:name="__Fieldmark__10_34854711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8547114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85471143"/>
            <w:bookmarkStart w:id="7" w:name="__Fieldmark__12_34854711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8547114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85471143"/>
            <w:bookmarkStart w:id="9" w:name="__Fieldmark__14_34854711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854711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85471143"/>
            <w:bookmarkStart w:id="11" w:name="__Fieldmark__16_34854711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854711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85471143"/>
            <w:bookmarkStart w:id="13" w:name="__Fieldmark__18_34854711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854711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85471143"/>
            <w:bookmarkStart w:id="15" w:name="__Fieldmark__20_34854711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854711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85471143"/>
            <w:bookmarkStart w:id="17" w:name="__Fieldmark__22_34854711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854711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85471143"/>
            <w:bookmarkStart w:id="19" w:name="__Fieldmark__24_34854711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34854711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85471143"/>
            <w:bookmarkStart w:id="21" w:name="__Fieldmark__26_34854711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